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选出下列不同类的一项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rabbit   B. toy     C. dog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cat        B. car      C. plan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nose        B. eye     C. ship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he        B. your       C. sh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cute        B. thin   C. uncle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选词填空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t  This  at  Show  from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This gift is __________ my grandma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Look __________ my kite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Is __________ a dog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me your toy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__________ is a dog. It's Jiamin'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单词选择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 __________ it a rabbit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Are      B. Am      C. I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Look __________ my toy bear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in         B. at        C. to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 I __________ a toy ship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has      B. have    C. have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4. -- Is it a cat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           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- ___________, it is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Yes        B. No        C. OK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（  ）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5. -- Whose dog is it?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             </w:t>
      </w: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-- It's ________ dog.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A. Jiaming        B. Jiamings'       C. Jiaming's</w:t>
      </w:r>
    </w:p>
    <w:p>
      <w:pPr>
        <w:pStyle w:val="Style15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3"/>
          <w:szCs w:val="23"/>
        </w:rPr>
        <w:t>参考答案：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1. B  A  C  B  C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2. from  at  it   Show   This</w:t>
      </w:r>
    </w:p>
    <w:p>
      <w:pPr>
        <w:pStyle w:val="Style15"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3"/>
          <w:szCs w:val="23"/>
        </w:rPr>
        <w:t>3. C  B  B  A C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cp:keywords/>
  <dc:language>en-US</dc:language>
  <cp:lastModifiedBy>绿色圃中小学教育网</cp:lastModifiedBy>
  <dcterms:modified xsi:type="dcterms:W3CDTF">2020-09-05T15:28:00Z</dcterms:modified>
  <cp:revision>2</cp:revision>
  <dc:subject/>
  <dc:title/>
</cp:coreProperties>
</file>